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Úvodní části programu pro dsPIC30F3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equ __30F3013, 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.include "p30fxxxx.inc" </w:t>
      </w: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;zavede do prekladu i p30F3013.inc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global __reset</w:t>
      </w:r>
      <w:r>
        <w:rPr>
          <w:sz w:val="20"/>
          <w:szCs w:val="20"/>
        </w:rPr>
        <w:t xml:space="preserve">                         ;nutno nadefinovat tuto promenou (navesti _reset)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                  ;ukazuje na zacatek programu (nutne pro Link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Vymezení pametoveho prostoru RAM pro zasobnik (Stack)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b/>
          <w:sz w:val="20"/>
          <w:szCs w:val="20"/>
        </w:rPr>
        <w:t>bss</w:t>
      </w:r>
      <w:r>
        <w:rPr>
          <w:sz w:val="20"/>
          <w:szCs w:val="20"/>
        </w:rPr>
        <w:t xml:space="preserve">                                ; direktiva (zkracena) pro sekci neinicializovanych konstant v RAM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.space 32</w:t>
      </w:r>
      <w:r>
        <w:rPr>
          <w:sz w:val="20"/>
          <w:szCs w:val="20"/>
        </w:rPr>
        <w:t xml:space="preserve">                      ; vymezeno 32 (= 0x20) BYTU tj. adresy 0x800 az 0x81F  pro zasobni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nstack:     .space 4</w:t>
      </w:r>
      <w:r>
        <w:rPr>
          <w:sz w:val="20"/>
          <w:szCs w:val="20"/>
        </w:rPr>
        <w:t xml:space="preserve">    ; pro navesti konstack:  vymezeno 4 BYTY  (pro rezervu)  adr. 0x820 (=0x800 + 0x2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text</w:t>
      </w:r>
      <w:r>
        <w:rPr>
          <w:sz w:val="20"/>
          <w:szCs w:val="20"/>
        </w:rPr>
        <w:t xml:space="preserve">                             ; zacatek sekce .text   (tim i ukonceni sekce .b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definovani konstant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equiv konram, 0x0FFE</w:t>
      </w:r>
      <w:r>
        <w:rPr>
          <w:sz w:val="20"/>
          <w:szCs w:val="20"/>
        </w:rPr>
        <w:t xml:space="preserve">                  ; max adresa uzivatelske casti RAM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equiv zacram, 0x0800</w:t>
      </w:r>
      <w:r>
        <w:rPr>
          <w:sz w:val="20"/>
          <w:szCs w:val="20"/>
        </w:rPr>
        <w:t xml:space="preserve"> </w:t>
        <w:tab/>
        <w:t xml:space="preserve">       ;zacatek uzivatelske.casti RAM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equiv delram, konram - zacram</w:t>
      </w:r>
      <w:r>
        <w:rPr>
          <w:sz w:val="20"/>
          <w:szCs w:val="20"/>
        </w:rPr>
        <w:t xml:space="preserve">  ;delka uzivatelske casti RAM  - pocet By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;konfiguracni bity pro: mod FCR (=7,37MHz, bez PLL), bez ochranny proti cte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</w:t>
        <w:tab/>
        <w:tab/>
        <w:t xml:space="preserve">           zakaz WDT (watch-dog timer), povoleno MCLR;    další moznosti viz Konfiguracni bity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onfig __FOSC,        0xC1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>config __FWDT,        0x003F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>config __FBORPOR, 0x87B3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config __FGS,           0xFF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.text</w:t>
      </w:r>
      <w:r>
        <w:rPr>
          <w:sz w:val="20"/>
          <w:szCs w:val="20"/>
        </w:rPr>
        <w:t xml:space="preserve">          ;skončila sekce config, zacina sekce .tex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HLAVNI PROGR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.org  0            </w:t>
        <w:tab/>
      </w:r>
      <w:r>
        <w:rPr>
          <w:sz w:val="20"/>
          <w:szCs w:val="20"/>
        </w:rPr>
        <w:t xml:space="preserve">; nastavení pocatecni adresy Programove pameti -  0x000000  (na ni zacatek po resetu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reset:</w:t>
      </w:r>
      <w:r>
        <w:rPr>
          <w:sz w:val="20"/>
          <w:szCs w:val="20"/>
        </w:rPr>
        <w:t xml:space="preserve">                           ; timto navestim zacina program - navesti nelze vynechat!! , navesti vzdy zakonceno dvojteckou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goto zacatek</w:t>
      </w:r>
      <w:r>
        <w:rPr>
          <w:sz w:val="20"/>
          <w:szCs w:val="20"/>
        </w:rPr>
        <w:tab/>
        <w:t>; skok na zacatek  - neni povinne (lze vynecha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catek:</w:t>
      </w:r>
      <w:r>
        <w:rPr>
          <w:sz w:val="20"/>
          <w:szCs w:val="20"/>
        </w:rPr>
        <w:t xml:space="preserve">                            ; navesti vzdy zakonceno dvojteck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;uplny (globalni) zakaz preruseni =&gt; nastavit bity (v SR) IPL&lt;2:0&gt; = 1 1 1 (predtim byly 0 0 0 = povoleni preruseni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 #0x00E0, W0</w:t>
      </w:r>
      <w:r>
        <w:rPr>
          <w:sz w:val="20"/>
          <w:szCs w:val="20"/>
        </w:rPr>
        <w:t xml:space="preserve">    ; E=1110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ior   SR</w:t>
        <w:tab/>
      </w:r>
      <w:r>
        <w:rPr>
          <w:sz w:val="20"/>
          <w:szCs w:val="20"/>
        </w:rPr>
        <w:t xml:space="preserve">             ; obsah W0 prirazen do SR (krome IPL&lt;2:0&gt; se ostatni bity SR  instrukci  ior  nezmen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 znak # pred cislem nebo znakem nebo navestim (za nez bude dosazeno cislo)  ma vyznam cisla, nikoliv  adre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inicializace zasobniku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mov  #konstack, W0</w:t>
      </w:r>
      <w:r>
        <w:rPr>
          <w:sz w:val="20"/>
          <w:szCs w:val="20"/>
        </w:rPr>
        <w:t xml:space="preserve">        ; cislo 0x820 do W0    (W0       ma  adr. v RAM 0x000 (= dvojbunka: 0x000 a 0x001)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  W0,             SPLIM</w:t>
      </w:r>
      <w:r>
        <w:rPr>
          <w:sz w:val="20"/>
          <w:szCs w:val="20"/>
        </w:rPr>
        <w:t xml:space="preserve">    ; z W0 do SPLIM       (SPLIM ma  adr. v RAM 0x020 (= dvojbunka: 0x020 a 0x021))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mov  #0x800,      W15</w:t>
      </w:r>
      <w:r>
        <w:rPr>
          <w:sz w:val="20"/>
          <w:szCs w:val="20"/>
        </w:rPr>
        <w:t xml:space="preserve">       ; cislo 0x800 do W15  (W15     ma  adr. v RAM 0x01E (= dvojbunka: 0x01E a 0x01F)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; (do W15 se ulozi pocatecni adr. STACKu, tj. cislo 0x800)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;vynulovani pracovnich registru W0 az W14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call      _wreg_init</w:t>
      </w:r>
      <w:r>
        <w:rPr>
          <w:sz w:val="20"/>
          <w:szCs w:val="20"/>
        </w:rPr>
        <w:t xml:space="preserve">             ; Volani podprogramu s nazvem (navestim) _wreg_ini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;vynulovani vymezeneho pametoveho prostoru RAM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     #0,           W3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mov     #zacram, W1      </w:t>
      </w:r>
      <w:r>
        <w:rPr>
          <w:sz w:val="20"/>
          <w:szCs w:val="20"/>
        </w:rPr>
        <w:t xml:space="preserve"> ; pocatecni adresa od ktere se nuluje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repeat  #delram</w:t>
      </w:r>
      <w:r>
        <w:rPr>
          <w:sz w:val="20"/>
          <w:szCs w:val="20"/>
        </w:rPr>
        <w:t xml:space="preserve">                 ; pocet Bytu uzivatelske casti RAM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.b  W3,         [W1++]</w:t>
      </w:r>
      <w:r>
        <w:rPr>
          <w:sz w:val="20"/>
          <w:szCs w:val="20"/>
        </w:rPr>
        <w:t xml:space="preserve">  ; po bytech (byte-mod) ,  do adresovanych 1-bytovych bunek se zapisuje hodnota 0x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;nastaveni PORTB (RB0 az RB9) na digitalni I/O   (po resetu všechny RB0 az RB9  nastaveny na analogove)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mov   #0xFFFF,  W0            </w:t>
      </w:r>
      <w:r>
        <w:rPr>
          <w:sz w:val="20"/>
          <w:szCs w:val="20"/>
        </w:rPr>
        <w:t>; cislo 0xFFFF   (všechny RB0 az RB9  digitaln)   do W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    W0,          ADPCFG</w:t>
      </w:r>
      <w:r>
        <w:rPr>
          <w:sz w:val="20"/>
          <w:szCs w:val="20"/>
        </w:rPr>
        <w:t xml:space="preserve">    ; z W0 do registru ADPCFG – prepnuti celeho PORTB  z analog  na digitalni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clr    ADCON1,  #15          </w:t>
      </w:r>
      <w:r>
        <w:rPr>
          <w:sz w:val="20"/>
          <w:szCs w:val="20"/>
        </w:rPr>
        <w:t xml:space="preserve"> ; bit c.15 registru ADCON1 nastavit do 0 -vypnuti AD-prevodni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mov   #0xXXXX, W0</w:t>
      </w:r>
      <w:r>
        <w:rPr>
          <w:sz w:val="20"/>
          <w:szCs w:val="20"/>
        </w:rPr>
        <w:tab/>
        <w:t xml:space="preserve">            ; cislo pro nastaveni TRISx  do W0</w:t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mov   W0,           TRISx</w:t>
      </w:r>
      <w:r>
        <w:rPr>
          <w:sz w:val="20"/>
          <w:szCs w:val="20"/>
        </w:rPr>
        <w:t xml:space="preserve">        ; z W0 do prislusne TRISx   (zde    x = B, C, D, E, F)</w:t>
        <w:tab/>
        <w:t xml:space="preserve">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3210</wp:posOffset>
                </wp:positionH>
                <wp:positionV relativeFrom="paragraph">
                  <wp:posOffset>-176530</wp:posOffset>
                </wp:positionV>
                <wp:extent cx="694372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-13.9pt" to="524.4pt,-13.9pt" stroked="t" o:allowincell="f" style="position:absolute">
                <v:stroke color="black" weight="648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Následuje vlastní výkonná část program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-57150</wp:posOffset>
                </wp:positionV>
                <wp:extent cx="6943725" cy="0"/>
                <wp:effectExtent l="0" t="317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pt,-4.5pt" to="525.9pt,-4.5pt" stroked="t" o:allowincell="f" style="position:absolute">
                <v:stroke color="black" weight="648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  <w:szCs w:val="20"/>
        </w:rPr>
        <w:t>;PODPROGRAM   - vynulovani registru W0 – W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_wreg_init:</w:t>
      </w:r>
      <w:r>
        <w:rPr>
          <w:sz w:val="20"/>
          <w:szCs w:val="20"/>
        </w:rPr>
        <w:t xml:space="preserve">                              ; vynulovani vsech W registru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CLR         W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MOV        W0,   W14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REPEAT  #12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MOV         W0, [++W14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CLR          W14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RETUR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;RUTINY PRERUSENI – i kdyz je preruseni globalne zakazano,  nelze zakazat Trap-y , alespon ty je nutno nejak obslouz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.global nic  ; </w:t>
      </w:r>
      <w:r>
        <w:rPr>
          <w:sz w:val="20"/>
          <w:szCs w:val="20"/>
        </w:rPr>
        <w:t>globalne (ve všech souborech „viditelne“)  nadefinovane navesti  nic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c:</w:t>
      </w:r>
      <w:r>
        <w:rPr>
          <w:sz w:val="20"/>
          <w:szCs w:val="20"/>
        </w:rPr>
        <w:t xml:space="preserve">               ; tady bude osetreni nejakych havarii pri spatne adrese,  (v této podobe  nedela vubec nic !!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nop          </w:t>
      </w:r>
      <w:r>
        <w:rPr>
          <w:sz w:val="20"/>
          <w:szCs w:val="20"/>
        </w:rPr>
        <w:t>; při havarii adresy skoci při simulaci sem, podle toho lze zjistit havarii v adresovan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retur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.global  __defaultInterrupt     ; </w:t>
      </w:r>
      <w:r>
        <w:rPr>
          <w:sz w:val="20"/>
          <w:szCs w:val="20"/>
        </w:rPr>
        <w:t>globalne (ve všech souborech „viditelne“)  nadefinovane navesti  defaultInterrupt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defaultInterrupt:  </w:t>
      </w:r>
      <w:r>
        <w:rPr>
          <w:sz w:val="20"/>
          <w:szCs w:val="20"/>
        </w:rPr>
        <w:t xml:space="preserve">;“univerzalni“ obsluzna rutina pro všechny Trap-y a neimplementovana preruseni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nop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    #7,  W7</w:t>
      </w:r>
      <w:r>
        <w:rPr>
          <w:sz w:val="20"/>
          <w:szCs w:val="20"/>
        </w:rPr>
        <w:t xml:space="preserve">      ; instrukce je tady jen proto, abych to poznal v view – ProgramMemory, jinak nedala nic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return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.end                       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</w:rPr>
        <w:t>direktiva ukončení programu – zdrojového kó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V souboru   p30f3013.gld</w:t>
      </w:r>
      <w:r>
        <w:rPr>
          <w:sz w:val="22"/>
          <w:szCs w:val="22"/>
        </w:rPr>
        <w:t xml:space="preserve">   nutno v seznamu IVT (AIVT se obv. nepouživá)  -  Interrupt Vector T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vést  přejmenování odpovídající příslušným obslužným rutinám přerušení (ISR) které jsou součástí progra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141605</wp:posOffset>
                </wp:positionV>
                <wp:extent cx="6868795" cy="4962525"/>
                <wp:effectExtent l="0" t="0" r="190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4962600"/>
                          <a:chOff x="0" y="0"/>
                          <a:chExt cx="6868800" cy="496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33680" cy="49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00" y="0"/>
                              <a:ext cx="2124000" cy="496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.ivt __IVT_BASE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ReservedTrap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? ABSOLUTE(__ReservedTrap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__DefaultInterrupt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OscillatorFa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? ABSOLUTE(__OscillatorFa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__DefaultInterrupt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Address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 ? ABSOLUTE(__Address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nic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Stack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   ? ABSOLUTE(__Stack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 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__DefaultInterrupt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Math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    ? ABSOLUTE(__MathErr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  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__DefaultInterrupt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ReservedTrap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? ABSOLUTE(__ReservedTrap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__DefaultInterrupt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ReservedTrap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? ABSOLUTE(__ReservedTrap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ABSOLUTE(__DefaultInterrupt)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LONG(DEFINED(__ReservedTrap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) ? ABSOLUTE(__ReservedTrap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t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8400"/>
                              <a:ext cx="2533680" cy="370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320" y="10760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88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6002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317160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62872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10492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370512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92560" y="1381680"/>
                            <a:ext cx="4343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a přerušení (resp. Trap)  typ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dress Erro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je v programu (zdrojovém kód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tvořena  ISR (Interupt Service Rutine) tj. obslužná rutina přerušení s názve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nic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a ošetří tuto událo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1625040"/>
                            <a:ext cx="12002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79">
                                <a:moveTo>
                                  <a:pt x="1890" y="262"/>
                                </a:moveTo>
                                <a:cubicBezTo>
                                  <a:pt x="1820" y="270"/>
                                  <a:pt x="1750" y="279"/>
                                  <a:pt x="1650" y="262"/>
                                </a:cubicBezTo>
                                <a:cubicBezTo>
                                  <a:pt x="1550" y="245"/>
                                  <a:pt x="1420" y="189"/>
                                  <a:pt x="1290" y="157"/>
                                </a:cubicBezTo>
                                <a:cubicBezTo>
                                  <a:pt x="1160" y="125"/>
                                  <a:pt x="1040" y="92"/>
                                  <a:pt x="870" y="67"/>
                                </a:cubicBezTo>
                                <a:cubicBezTo>
                                  <a:pt x="700" y="42"/>
                                  <a:pt x="415" y="0"/>
                                  <a:pt x="270" y="7"/>
                                </a:cubicBezTo>
                                <a:cubicBezTo>
                                  <a:pt x="125" y="14"/>
                                  <a:pt x="62" y="63"/>
                                  <a:pt x="0" y="11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2634480"/>
                            <a:ext cx="809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279">
                                <a:moveTo>
                                  <a:pt x="1890" y="262"/>
                                </a:moveTo>
                                <a:cubicBezTo>
                                  <a:pt x="1820" y="270"/>
                                  <a:pt x="1750" y="279"/>
                                  <a:pt x="1650" y="262"/>
                                </a:cubicBezTo>
                                <a:cubicBezTo>
                                  <a:pt x="1550" y="245"/>
                                  <a:pt x="1420" y="189"/>
                                  <a:pt x="1290" y="157"/>
                                </a:cubicBezTo>
                                <a:cubicBezTo>
                                  <a:pt x="1160" y="125"/>
                                  <a:pt x="1040" y="92"/>
                                  <a:pt x="870" y="67"/>
                                </a:cubicBezTo>
                                <a:cubicBezTo>
                                  <a:pt x="700" y="42"/>
                                  <a:pt x="415" y="0"/>
                                  <a:pt x="270" y="7"/>
                                </a:cubicBezTo>
                                <a:cubicBezTo>
                                  <a:pt x="125" y="14"/>
                                  <a:pt x="62" y="63"/>
                                  <a:pt x="0" y="11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2362680"/>
                            <a:ext cx="4524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šechna ostatní neimplementovaná přerušení a Trap-y jsou obslouženy jedinou (stejnou) obslužnou rutinou přerušení  o názvu (návěští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_DefaultInterupt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(tedy v souboru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*.gl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cs-CZ"/>
                                </w:rPr>
                                <w:t xml:space="preserve">  tento název zůstává (nepřepisuje s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4200" y="2829600"/>
                            <a:ext cx="676440" cy="41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9120" y="2819880"/>
                            <a:ext cx="352440" cy="94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4360" y="2371680"/>
                            <a:ext cx="428760" cy="44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1.15pt;width:540.85pt;height:390.75pt" coordorigin="-194,223" coordsize="10817,7815">
                <v:group id="shape_0" style="position:absolute;left:-194;top:223;width:3989;height:78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;top:223;width:3344;height:7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.ivt __IVT_BAS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{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ReservedTrap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? ABSOLUTE(__ReservedTrap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__DefaultInterrupt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OscillatorFai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? ABSOLUTE(__OscillatorFai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__DefaultInterrupt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Address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 ? ABSOLUTE(__Address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nic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Stack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   ? ABSOLUTE(__Stack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  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__DefaultInterrupt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Math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    ? ABSOLUTE(__MathErro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   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__DefaultInterrupt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ReservedTrap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? ABSOLUTE(__ReservedTrap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__DefaultInterrupt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ReservedTrap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? ABSOLUTE(__ReservedTrap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ABSOLUTE(__DefaultInterrupt)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LONG(DEFINED(__ReservedTrap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) ? ABSOLUTE(__ReservedTrap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td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-194;top:614;width:3989;height:5834">
                    <v:line id="shape_0" from="-74,2309" to="3705,2309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-194,1469" to="3585,1469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-164,614" to="3615,614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-149,3134" to="3630,3134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-44,5609" to="3735,5609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16,4754" to="3795,4754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-59,3929" to="3720,3929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line id="shape_0" from="-89,6449" to="3690,6449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3574;top:2399;width:68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a přerušení (resp. Trap)  typ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dress Erro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je v programu (zdrojovém kód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tvořena  ISR (Interupt Service Rutine) tj. obslužná rutina přerušení s názve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nic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a ošetří tuto událo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890,279" path="m1890,262c1820,270,1750,279,1650,262c1550,245,1420,189,1290,157c1160,125,1040,92,870,67c700,42,415,0,270,7c125,14,62,63,0,112e" stroked="t" o:allowincell="f" style="position:absolute;left:1714;top:2782;width:1889;height:278;mso-wrap-style:none;v-text-anchor:middle">
                  <v:fill o:detectmouseclick="t" on="false"/>
                  <v:stroke color="black" weight="6480" dashstyle="dash" endarrow="block" endarrowwidth="medium" endarrowlength="medium" joinstyle="round" endcap="flat"/>
                  <w10:wrap type="square"/>
                </v:shape>
                <v:shape id="shape_0" coordsize="1890,279" path="m1890,262c1820,270,1750,279,1650,262c1550,245,1420,189,1290,157c1160,125,1040,92,870,67c700,42,415,0,270,7c125,14,62,63,0,112e" stroked="t" o:allowincell="f" style="position:absolute;left:2344;top:4372;width:1274;height:323;mso-wrap-style:none;v-text-anchor:middle">
                  <v:fill o:detectmouseclick="t" on="false"/>
                  <v:stroke color="black" weight="6480" dashstyle="dash" endarrow="block" endarrowwidth="medium" endarrowlength="medium" joinstyle="round" endcap="flat"/>
                  <w10:wrap type="square"/>
                </v:shape>
                <v:shape id="shape_0" fillcolor="white" stroked="f" o:allowincell="f" style="position:absolute;left:3498;top:3944;width:712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šechna ostatní neimplementovaná přerušení a Trap-y jsou obslouženy jedinou (stejnou) obslužnou rutinou přerušení  o názvu (návěští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_DefaultInterupt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(tedy v souboru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*.gl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cs-CZ"/>
                          </w:rPr>
                          <w:t xml:space="preserve">  tento název zůstává (nepřepisuje s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553,4679" to="3617,5338" stroked="t" o:allowincell="f" style="position:absolute;flip:x">
                  <v:stroke color="black" weight="648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033,4664" to="3587,6148" stroked="t" o:allowincell="f" style="position:absolute;flip:x">
                  <v:stroke color="black" weight="648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2868,3958" to="3542,4662" stroked="t" o:allowincell="f" style="position:absolute;flip:xy">
                  <v:stroke color="black" weight="648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1:44:00Z</dcterms:created>
  <dc:creator>Jan Tuček</dc:creator>
  <dc:description/>
  <cp:keywords/>
  <dc:language>en-US</dc:language>
  <cp:lastModifiedBy>Jan Tuček</cp:lastModifiedBy>
  <dcterms:modified xsi:type="dcterms:W3CDTF">2010-01-03T21:44:00Z</dcterms:modified>
  <cp:revision>2</cp:revision>
  <dc:subject/>
  <dc:title>Úvodní části programu pro dsPIC30F3013</dc:title>
</cp:coreProperties>
</file>